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57813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5781355"/>
      <w:bookmarkStart w:id="1" w:name="__Fieldmark__0_16457813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