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63434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233503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