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89720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375501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