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4274772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825285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