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812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522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568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947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