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s : uni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 of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xioms()} returns the current list of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the list of axioms will be as follow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s of infinity, choice and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xiom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?f. ONE_ONE f /\ ~ONTO f; |- !P x. P x ==&gt; P ((@)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t. (\x. t x) =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axioms are used, the consistency of the resulting the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However, new definitions and type definitions are alway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idered as true `axio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definitions, new_axiom, new_definition, the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