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d : term *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ditiona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d(`t`,`t1`,`t2`)} returns {`if t then t1 else t2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cond} if {t} is not of type {`:bool`} or if {t1} and {t2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d, is_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