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7477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8107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2584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90337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