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834748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85029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