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0551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03978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80953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43109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