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45391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3620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45673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