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831785863"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316790135"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762736034"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