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53433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84220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00309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08299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81675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13893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13241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65314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94478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13472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16598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37743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79300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3481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52332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