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24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978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580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908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540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150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703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255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020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305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247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694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588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