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801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769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605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530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19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209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417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122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044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218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323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121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826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600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675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038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