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743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440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16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512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714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032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808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84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788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109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80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296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663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463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60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