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794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52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01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06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935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79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826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27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778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094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689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934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556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37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66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15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667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