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10354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23766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64996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28412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23642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95894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31030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95182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39268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4915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21053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59772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15766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