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608509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736301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937288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740312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019219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82172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60470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54866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097851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465883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099295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75428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33450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545284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859892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272715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093926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358480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17252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140928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613982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241599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47014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094806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696785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256700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71039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03855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24652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05108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352391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70160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54824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015420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74687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347624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827727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957206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587999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