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30480827"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656612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0819255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646204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