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434377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86938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75613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30251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