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14400193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7506424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