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4642467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5358908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