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235026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14989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82855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08894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