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QUAL_CUTS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cut X = cut Y) ==&gt; (X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