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APO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APO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quivalence of an implication and its contra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trapositive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implication {P ==&gt; Q}, the conversion {CONTRAPOS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=&gt; Q) = (~Q ==&gt; ~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