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RIGHT_GREATER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) &gt;= p = m &gt;= (n + p) \/ 0 &g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