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5693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22339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8730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6946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