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95900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87673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02182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30055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