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7979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24711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65511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