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30597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15012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