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84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99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25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80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999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54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23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600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75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913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452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29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466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