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287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632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109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387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310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452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171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734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831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416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929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203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800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96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078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