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126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401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909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683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597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114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29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587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29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892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669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221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595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500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323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947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59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