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139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255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914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843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233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60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4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316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687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265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474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526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34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221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7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