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622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731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546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102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021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352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312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983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293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533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774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085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318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