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973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223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063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68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156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452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160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885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181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355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187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18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045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325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112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300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526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