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1825790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9261646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618386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4144023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5205126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8261112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6856743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1973592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6996347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2343269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7819320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2240512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5034189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5106754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0873776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0564674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4146096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4667950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836190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2376000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6439671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896742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9437424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6725418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9060737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2990457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3379260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0231141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3411570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3201148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9511888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0667496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6740393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4039925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5517560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9533426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8585083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2806715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3312499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