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61225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68362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99447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91617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